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HV Termin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xt aus: „Begegnungen A1+“, Track 2/2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  <w:t>Hören Sie den Dialog  und ergänzen Sie die Lücken (5 Punkte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Der Termin mit Frau Knaup ist um ............................ 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. Frau Holzbein steht jetzt ............................................ 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. Zuerst muss Frau Holzbein etwa .............................. nach links gehen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. An der Kreuzung geht sie bis zur ....................... Querstraß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. Zur Sonnenstraße muss Frau Holzbein  ..............................Minuten gehen.</w:t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Lösung: </w:t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14 Uhr      2. am Hauptbahnhof      3. 100 Meter nach links gehen      4. zweiten     5. fün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Georgia" w:hAnsi="Georgia" w:eastAsia="Georgia" w:cs="Georgia"/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19:00Z</dcterms:created>
  <dc:creator>Dorota Zawadzka</dc:creator>
  <dc:description/>
  <cp:keywords/>
  <dc:language>en-US</dc:language>
  <cp:lastModifiedBy>Ada</cp:lastModifiedBy>
  <dcterms:modified xsi:type="dcterms:W3CDTF">2019-02-12T08:20:00Z</dcterms:modified>
  <cp:revision>3</cp:revision>
  <dc:subject/>
  <dc:title/>
</cp:coreProperties>
</file>